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</w:rPr>
        <w:t>Нас не догонят - Tatu</w:t>
      </w:r>
      <w:r>
        <w:rPr>
          <w:b/>
          <w:sz w:val="28"/>
        </w:rPr>
        <w:br/>
      </w:r>
      <w:r>
        <w:rPr/>
        <w:br/>
      </w:r>
      <w:r>
        <w:rPr>
          <w:rFonts w:cs="Arial" w:ascii="Arial" w:hAnsi="Arial"/>
        </w:rPr>
        <w:t xml:space="preserve">Нас не догонят.... </w:t>
        <w:br/>
        <w:t xml:space="preserve">Нас не догонят.... </w:t>
        <w:br/>
        <w:t xml:space="preserve">Нас не догонят....  </w:t>
        <w:br/>
        <w:t xml:space="preserve">Нас не догонят.... </w:t>
        <w:br/>
        <w:t xml:space="preserve">Нас не догонят.... </w:t>
        <w:br/>
        <w:t xml:space="preserve">Нас не догонят.... </w:t>
        <w:br/>
        <w:t xml:space="preserve">Нас не догонят.... </w:t>
        <w:br/>
        <w:br/>
        <w:t xml:space="preserve">Только скажи, Дальше нас двое. </w:t>
        <w:br/>
        <w:t xml:space="preserve">Только огни Аэродрома. </w:t>
        <w:br/>
        <w:t xml:space="preserve">Мы убежим, Нас не догонят. </w:t>
        <w:br/>
        <w:t xml:space="preserve">Дальше от них, Дальше от дома. </w:t>
        <w:br/>
        <w:br/>
        <w:t xml:space="preserve">Ночь-проводник Спрячь наши тени </w:t>
        <w:br/>
        <w:t xml:space="preserve">За облака. За облаками </w:t>
        <w:br/>
        <w:t xml:space="preserve">Нас не найдут, Нас не изменят. </w:t>
        <w:br/>
        <w:t xml:space="preserve">Им не достать Звезды руками. </w:t>
        <w:br/>
        <w:br/>
        <w:t xml:space="preserve">Небо уронит Ночь на ладони. </w:t>
        <w:br/>
        <w:t xml:space="preserve">Нас не догонят, Нас не догонят. </w:t>
        <w:br/>
        <w:t xml:space="preserve">Небо уронит Ночь на ладони. </w:t>
        <w:br/>
        <w:t xml:space="preserve">Нас не догонят, Нас не догонят. </w:t>
        <w:br/>
        <w:br/>
        <w:t xml:space="preserve">®: Нас не догонят.... Нас не догонят.... </w:t>
        <w:br/>
        <w:t xml:space="preserve">Нас не догонят.... Нас не догонят.... </w:t>
        <w:br/>
        <w:br/>
        <w:t xml:space="preserve">Мы убежим, Все будет просто. </w:t>
        <w:br/>
        <w:t xml:space="preserve">Ночь упадет, Небо уронит. </w:t>
        <w:br/>
        <w:t xml:space="preserve">И пустота на перекрестках. </w:t>
        <w:br/>
        <w:t xml:space="preserve">И пустота нас не догонит. </w:t>
        <w:br/>
        <w:br/>
        <w:t xml:space="preserve">Не говори, им не понятно. </w:t>
        <w:br/>
        <w:t xml:space="preserve">Только без них, Только не мимо. </w:t>
        <w:br/>
        <w:t xml:space="preserve">Лучше никак, Но не обратно. </w:t>
        <w:br/>
        <w:t xml:space="preserve">Только не с ними. Только не с ними. </w:t>
        <w:br/>
        <w:br/>
        <w:t xml:space="preserve">Небо уронит Ночь на ладони. </w:t>
        <w:br/>
        <w:t xml:space="preserve">Нас не догонят, Нас не догонят. </w:t>
        <w:br/>
        <w:t xml:space="preserve">Небо уронит Ночь на ладони. </w:t>
        <w:br/>
        <w:t xml:space="preserve">Нас не догонят, Нас не догонят. </w:t>
        <w:br/>
        <w:br/>
        <w:t xml:space="preserve">®: Нас не догонят.... </w:t>
        <w:br/>
        <w:t>®: Нас не догонят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286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23:44:00Z</dcterms:created>
  <dc:creator>Milan Suchý</dc:creator>
  <dc:description/>
  <dc:language>en-US</dc:language>
  <cp:lastModifiedBy>Milan Suchý</cp:lastModifiedBy>
  <dcterms:modified xsi:type="dcterms:W3CDTF">2002-02-27T23:44:00Z</dcterms:modified>
  <cp:revision>1</cp:revision>
  <dc:subject/>
  <dc:title>Нас не догонят - Tatu</dc:title>
</cp:coreProperties>
</file>