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77645</wp:posOffset>
                </wp:positionH>
                <wp:positionV relativeFrom="paragraph">
                  <wp:posOffset>-118110</wp:posOffset>
                </wp:positionV>
                <wp:extent cx="4567555" cy="7419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7555" cy="741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 xml:space="preserve">Kosmickej vandr 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                                          Dmi                 F                 C  Dmi  F C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. Ven mě na kosmickej vandr, přece bys v tom brácho nejel sám,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Dmi        F                  C  Dmi  F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jen si zbalím ten svůj bagl a odpálím čudr ke hvězdám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mi            G                     F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Kdyby to tak šlo si stopnout raketu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mi          G                          F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 nechat se šoupnout na jinou planetu - třeba támhletu a říct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                                          Dmi                 F                C  Dmi  F C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en mě na kosmickej vandr, přece bys v tom brácho nejel sám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                                                Dmi            F             C  Dmi  F C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2. Tam někde blízko mléčné dráhy, kam se lidé málo dostanou,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                                              Dmi              F             C  Dmi  F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tam čeká na nás malá hvězda s modrou nedotčenou savanou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mi            G                     F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Usneme tam v trávě líp než v peřinách,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mi            G            F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probudí nás ráno rosa na víčkách, skoro jak v písničkách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                                                Dmi           F             C  Dmi  F C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Tam někde blízko mléčné dráhy, kam se lidé málo dostanou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                                                    Dmi             F           C Dmi F C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3. Tam chladná voda v říčkách zurčí a nad ní čistej tetelí se vzduch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                                          Dmi         F               C  Dmi  F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Po dešti duha směr mi určí a nikde betonovej jízdní pruh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mi             G                 F        Ami                      G                  F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To ticho ruší pouze křídla motýlí  a zvěř u napajedla, když se večer nachýlí,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                                                Dmi               F          C Dmi F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tam chladná voda v říčkách zurčí a nad ní čistej tetelí se vzduch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4. Sólo jako sloka - první a druhý řádek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mi            G                     F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Usneme tam v trávě líp než v peřinách,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mi           G             F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probudí nás ráno rosa na víčkách, jako v tvých písničkách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=1. Sl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5pt;height:584.2pt;mso-wrap-distance-left:7.05pt;mso-wrap-distance-right:7.05pt;mso-wrap-distance-top:0pt;mso-wrap-distance-bottom:0pt;margin-top:-9.3pt;mso-position-vertical-relative:text;margin-left:11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 xml:space="preserve">Kosmickej vandr </w:t>
                      </w:r>
                      <w:r>
                        <w:rPr>
                          <w:sz w:val="28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                                          Dmi                 F                 C  Dmi  F C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1. Ven mě na kosmickej vandr, přece bys v tom brácho nejel sám,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Dmi        F                  C  Dmi  F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jen si zbalím ten svůj bagl a odpálím čudr ke hvězdám.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Ami            G                     F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Kdyby to tak šlo si stopnout raketu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Ami          G                          F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a nechat se šoupnout na jinou planetu - třeba támhletu a říct.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C                                          Dmi                 F                C  Dmi  F C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en mě na kosmickej vandr, přece bys v tom brácho nejel sám.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                                                Dmi            F             C  Dmi  F C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2. Tam někde blízko mléčné dráhy, kam se lidé málo dostanou,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C                                              Dmi              F             C  Dmi  F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tam čeká na nás malá hvězda s modrou nedotčenou savanou.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Ami            G                     F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Usneme tam v trávě líp než v peřinách,  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Ami            G            F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probudí nás ráno rosa na víčkách, skoro jak v písničkách.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C                                                Dmi           F             C  Dmi  F C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Tam někde blízko mléčné dráhy, kam se lidé málo dostanou.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                                                    Dmi             F           C Dmi F C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3. Tam chladná voda v říčkách zurčí a nad ní čistej tetelí se vzduch.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C                                          Dmi         F               C  Dmi  F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Po dešti duha směr mi určí a nikde betonovej jízdní pruh.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Ami             G                 F        Ami                      G                  F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To ticho ruší pouze křídla motýlí  a zvěř u napajedla, když se večer nachýlí,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                                                Dmi               F          C Dmi F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tam chladná voda v říčkách zurčí a nad ní čistej tetelí se vzduch.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4. Sólo jako sloka - první a druhý řádek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Ami            G                     F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Usneme tam v trávě líp než v peřinách,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Ami           G             F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probudí nás ráno rosa na víčkách, jako v tvých písničkách.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=1. Slo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0:32:00Z</dcterms:created>
  <dc:creator>Stanislav Slavík</dc:creator>
  <dc:description/>
  <dc:language>en-US</dc:language>
  <cp:lastModifiedBy>Stanislav Slavík</cp:lastModifiedBy>
  <dcterms:modified xsi:type="dcterms:W3CDTF">2004-04-01T10:33:00Z</dcterms:modified>
  <cp:revision>3</cp:revision>
  <dc:subject/>
  <dc:title/>
</cp:coreProperties>
</file>